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6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755650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ОВЕТ  СТАРОЩЕРБИНОВСКОГО  СЕЛЬСКОГО  ПОСЕЛЕНИЯ ЩЕРБИНОВСКОГО   РАЙОНА  ВТОРОГО 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ОСЕМЬДЕСЯТ ТРЕТЬЯ СЕ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27.02.2014          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ab/>
        <w:t xml:space="preserve">      </w:t>
      </w:r>
      <w:r>
        <w:rPr>
          <w:bCs/>
          <w:sz w:val="28"/>
          <w:szCs w:val="28"/>
        </w:rPr>
        <w:t xml:space="preserve"> № 2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станица Старощербин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плате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служащих Старощербин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 с  Федеральными  законами  от   06 октября 2003 года № 131-ФЗ «Об общих принципах организации местного самоуправления в Российской Федерации», от 02 марта 2007 года № 25-ФЗ «О муниципальной службе в Российской Федерации» и Законом краснодарского края от 08 июня 2007 года № 1244-КЗ «О муниципальной  службе в Краснодарском крае»,   Уставом Старощербиновского сельского поселения Щербиновского района Совет  Старощербиновского  сельского  поселения  Щербиновского 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Положение об оплате труда муниципальных служащих Старощербиновского сельского поселения Щербиновского района (прилагается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ешение Совета Старощербиновского сельского поселения Щербиновского район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19 октября 2012 года № 2 «Об утверждении Положения об оплате труда муниципальных служащих Старощербиновского сельского поселения Щербинов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11  октября  2013 года № 3 «О  внесении  изменений  в  решение Совета  Старощербиновского сельского поселения Щербиновского района от 19 октября 2012 года № 2 «Об утверждении Положения об оплате труда муниципальных служащих Старощербиновского поселения Щербиновского района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Старощербиновского сельского поселения Щербиновского района (Шилов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1. Разместить настоящее решение на официальном сайте Совета Старощербиновского сельского поселения Щербиновского района.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.2. Официально опубликовать настоящее решение в периодическом печатном издании «Информационный бюллетень органов местного самоуправления Старощербиновского сельского поселения Щербин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Старощербиновского сельского поселения Щербиновского района по законности (Макар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, но не ранее 1 ма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тарощербиновского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rFonts w:eastAsia="Calibri;Arial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Calibri;Arial"/>
                <w:sz w:val="28"/>
                <w:szCs w:val="28"/>
              </w:rPr>
              <w:t>И.А.Кобзар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Старощербиновского 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jc w:val="both"/>
              <w:rPr>
                <w:rFonts w:eastAsia="Calibri;Arial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Calibri;Arial"/>
                <w:sz w:val="28"/>
                <w:szCs w:val="28"/>
              </w:rPr>
              <w:t>В.Г.Подолянк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ЕНО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ощербинов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Щербиновского  района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7.02.2014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лате труда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Настоящее  Положение об оплате труда муниципальных служащих Старощербиновского сельского поселения Щербиновского района (далее-Положение) определяет размер и условия оплаты труда муниципальных служащих Старощербиновского сельского поселения Щербиновского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Денежное содержание муниципального служащего Старощербиновского сельского поселения Щербиновского района (далее - муниципальный служащий) состоит из должностного оклада муниципального служащего в соответствии с замещаемой им должностью муниципальной службы (далее – должностной оклад) и месячного оклада муниципального служащего в соответствии с присвоенным ему классным чином муниципальной службы (далее – оклад за классный чин), которые составляют оклад месячного денежного содержания муниципального служащего (далее – оклад денежного содержания), а также ежемесячных и дополнительных выплат (далее-дополнительные выплаты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устанавливают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муниципальных служащих согласно приложению № 1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меры окладов за классный чин муниципальным служащим согласно приложению № 2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змеры ежемесячного денежного поощрения муниципальных служащих согласно приложению № 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К дополнительным выплатам относя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 в размерах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стаже муниципальной службы                                          в процентах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1 года до 5 лет                                                                                10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т 5 лет до 10 лет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15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 10 до 15 лет                                                                                    20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свыше 15 лет           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30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, порядок выплаты и конкретные размеры которой  определяются представителем нанимателя, исходя из следующих размер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) по главной группе должностей муниципальной службы – от 120 до 150 процентов должностного окла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по ведущей группе должностей муниципальной службы – от 90 до 120 процентов должностного окла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по старшей группе должностей муниципальной службы – от 60 до 90 процентов должностного окла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) по младшей группе должностей муниципальной службы – до 60              процентов должностного окла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мии по итогам работы за месяц (квартал) и год, порядок выплат           которых определяется Советом Старощербиновского сельского поселения Щербиновского района (максимальный размер в пределах фонда оплаты труда не ограничивается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ежемесячное денежное поощрение согласно приложению № 3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, в соответствии с положением, утверждаемым представителем нанимате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. Размеры окладов денежного содержания муниципальных служащих ежегодно увеличиваются (индексируются) в сроки и в пределах размера повышения (индексации) окладов денежного содержания государственных гражданских служащих Краснодарского кра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увеличении (индексации) размеров окладов денежного содержания муниципальных служащих размеры окладов подлежат округлению до целого рубля в сторону увелич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 средства для выплаты (в расчете на год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клада за классный чин – в размере четырех должностных окла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ежемесячной надбавки к должностному окладу за выслугу лет на           муниципальной службе – в размере  трех должностных окла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</w:t>
      </w:r>
      <w:r>
        <w:rPr>
          <w:spacing w:val="-8"/>
          <w:sz w:val="28"/>
          <w:szCs w:val="28"/>
        </w:rPr>
        <w:t>ежемесячной надбавки к должностному окладу за особые условия муниципальной службы – в размере четырнадцати  должностных окладов;</w:t>
      </w:r>
    </w:p>
    <w:p>
      <w:pPr>
        <w:pStyle w:val="Normal"/>
        <w:ind w:firstLine="90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) премий по итогам работы за месяц (квартал) и год -  в размере двух  должностных окладов;</w:t>
      </w:r>
    </w:p>
    <w:p>
      <w:pPr>
        <w:pStyle w:val="Normal"/>
        <w:ind w:firstLine="900"/>
        <w:jc w:val="both"/>
        <w:rPr/>
      </w:pPr>
      <w:r>
        <w:rPr>
          <w:spacing w:val="-8"/>
          <w:sz w:val="28"/>
          <w:szCs w:val="28"/>
        </w:rPr>
        <w:t>5) ежемесячного денежного поощрения – в размере  тридцати шести должностных окладов;</w:t>
      </w:r>
    </w:p>
    <w:p>
      <w:pPr>
        <w:pStyle w:val="Normal"/>
        <w:ind w:firstLine="708"/>
        <w:jc w:val="both"/>
        <w:rPr/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 xml:space="preserve">6) единовременной выплаты при предоставлении ежегодного оплачиваемого отпуска и материальной помощи </w:t>
      </w:r>
      <w:r>
        <w:rPr>
          <w:b/>
          <w:spacing w:val="-8"/>
          <w:sz w:val="28"/>
          <w:szCs w:val="28"/>
        </w:rPr>
        <w:t xml:space="preserve">– </w:t>
      </w:r>
      <w:r>
        <w:rPr>
          <w:spacing w:val="-8"/>
          <w:sz w:val="28"/>
          <w:szCs w:val="28"/>
        </w:rPr>
        <w:t>в размере  четырех должностных окла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одовой фонд оплаты труда муниципальных служащих из расчета количества должностных окладов не должен  превышать годовой фонд оплаты труда государственных гражданских служащих  Краснодарского края также из расчета количества должностных  окладов в соответствии с соотношением должностей, установленных частью 2 статьи 6 Закона Краснодарского края от 08 июня 2007 года № 1244-КЗ «О муниципальной службе в Краснодарском крае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Представитель нанимателя вправе  перераспределять средства фонда оплаты труда муниципальных служащих между выплатами, предусмотренными пунктом 8 настоящего Положения, в пределах годового фонда оплаты труда администрации Старощербиновского сельского поселения Щербин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 Финансирование оплаты труда муниципальных служащих, осуществляется за счет средств бюджета Старощербиновского сельского поселения Щербинов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 В.Г.Подолянко                                                                                  </w:t>
      </w:r>
    </w:p>
    <w:p>
      <w:pPr>
        <w:pStyle w:val="Normal"/>
        <w:rPr>
          <w:sz w:val="28"/>
          <w:szCs w:val="28"/>
          <w:lang w:eastAsia="fa-IR" w:bidi="fa-IR"/>
        </w:rPr>
      </w:pPr>
      <w:r>
        <w:rPr>
          <w:sz w:val="28"/>
          <w:szCs w:val="28"/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rPr>
          <w:lang w:eastAsia="fa-IR" w:bidi="fa-IR"/>
        </w:rPr>
      </w:pPr>
      <w:r>
        <w:rPr>
          <w:lang w:eastAsia="fa-IR"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 положению  об оплате тру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тарощерби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0"/>
        <w:gridCol w:w="151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№</w:t>
            </w:r>
            <w:r>
              <w:rPr>
                <w:rFonts w:eastAsia="Calibri;Arial"/>
                <w:sz w:val="28"/>
                <w:szCs w:val="28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;Arial"/>
                <w:sz w:val="28"/>
                <w:szCs w:val="28"/>
              </w:rPr>
              <w:t xml:space="preserve">должности муниципальной службы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</w:rPr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</w:rPr>
              <w:t>(рублей в месяц)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Заместитель главы Старощербиновского сельского поселения Щербиновского райо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6405</w:t>
            </w:r>
          </w:p>
        </w:tc>
        <w:tc>
          <w:tcPr>
            <w:tcW w:w="15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5050</w:t>
            </w:r>
          </w:p>
        </w:tc>
        <w:tc>
          <w:tcPr>
            <w:tcW w:w="1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Ведущий специалис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4296</w:t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</w:tbl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В.Г.Подолянко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ложению  об  опла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тарощерби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кладов за классный чин муниципальной службы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рощербинов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84"/>
        <w:gridCol w:w="2977"/>
        <w:gridCol w:w="4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п/п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классного чина 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Размер оклада за классный чин 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</w:rPr>
              <w:t>служб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;Arial"/>
              </w:rPr>
              <w:t>(рублей в месяц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226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2112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3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96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4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оветник муниципальной службы 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73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5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оветник муниципальной службы 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58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6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оветник муниципальной службы 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433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7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358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8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13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9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057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0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906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1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83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2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681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В.Г.Подоля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ложению  об опла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труда муниципальных служащ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тарощерби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денежного поощрения муниципаль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рощербинов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04"/>
        <w:gridCol w:w="2114"/>
        <w:gridCol w:w="37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п/п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должности муниципальной служб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</w:rPr>
              <w:t xml:space="preserve">ежемесячного 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  <w:sz w:val="28"/>
                <w:szCs w:val="28"/>
              </w:rPr>
              <w:t>поощр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;Arial"/>
              </w:rPr>
              <w:t xml:space="preserve">(количество  должностных </w:t>
            </w:r>
          </w:p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</w:rPr>
              <w:t>окладов)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Заместитель главы Старощербиновского сельского поселения Щербиновского райо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2,4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Начальник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3,0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Ведущий специалис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  <w:t>2,3</w:t>
            </w:r>
          </w:p>
        </w:tc>
        <w:tc>
          <w:tcPr>
            <w:tcW w:w="3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;Arial"/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щерби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В.Г.Подоля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0:08:00Z</dcterms:created>
  <dc:creator>Администрация </dc:creator>
  <dc:description/>
  <cp:keywords/>
  <dc:language>en-US</dc:language>
  <cp:lastModifiedBy>Администрация </cp:lastModifiedBy>
  <dcterms:modified xsi:type="dcterms:W3CDTF">2014-03-03T10:14:00Z</dcterms:modified>
  <cp:revision>2</cp:revision>
  <dc:subject/>
  <dc:title>                         </dc:title>
</cp:coreProperties>
</file>